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___________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_______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Мельни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лександру Миколай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945300:01:116:0046 площею 54кв.м.</w:t>
      </w:r>
    </w:p>
    <w:p>
      <w:pPr>
        <w:pStyle w:val="Normal"/>
        <w:rPr/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вул. Яблунській (раніше Кірова)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(біля будинку №17)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Мельника Олександра Миколай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  <w:lang w:val="uk-UA"/>
        </w:rPr>
        <w:t>3210945300:01:116:0046</w:t>
      </w:r>
      <w:r>
        <w:rPr>
          <w:lang w:val="uk-UA"/>
        </w:rPr>
        <w:t xml:space="preserve">, площею 54 кв.м, по вул. Яблунській (раніше Кіррова) (біля будинку №17) в м.Буча, </w:t>
      </w:r>
      <w:r>
        <w:rPr>
          <w:color w:val="000000"/>
          <w:shd w:fill="FFFFFF" w:val="clear"/>
          <w:lang w:val="uk-UA"/>
        </w:rPr>
        <w:t xml:space="preserve">для 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установки зупинки громадського автотранспорту в комплексі з торгівельним павільйоном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15.06.2021, наявність на даній земельній ділянці тимчасової споруди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18.03.2009 між Бучанською міською радою та ФОП Мельником Олександром Миколай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945300:01:116:0046</w:t>
      </w:r>
      <w:r>
        <w:rPr>
          <w:lang w:val="uk-UA"/>
        </w:rPr>
        <w:t xml:space="preserve"> площею 54 кв.м, по вул. Яблунській (раніше Кірова) (біля будинку №17)  в м.Буча, категорія земель – </w:t>
      </w:r>
      <w:r>
        <w:rPr>
          <w:color w:val="000000"/>
          <w:shd w:fill="FFFFFF" w:val="clear"/>
          <w:lang w:val="uk-UA"/>
        </w:rPr>
        <w:t>землі житлової та громадської забудови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будівництва та обслуговування будівель торгівлі</w:t>
      </w:r>
      <w:r>
        <w:rPr>
          <w:lang w:val="uk-UA"/>
        </w:rPr>
        <w:t xml:space="preserve">, </w:t>
      </w:r>
      <w:r>
        <w:rPr>
          <w:color w:val="000000"/>
          <w:shd w:fill="FFFFFF" w:val="clear"/>
          <w:lang w:val="uk-UA"/>
        </w:rPr>
        <w:t>для установки зупинки громадського автотранспорту в комплексі з торгівельним павільйоном,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>на ____________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Мельнику Олександру Миколай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Мельнику Олександру Миколай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Мельнику Олександру Миколай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Админ</cp:lastModifiedBy>
  <cp:lastPrinted>2021-04-12T14:19:00Z</cp:lastPrinted>
  <dcterms:modified xsi:type="dcterms:W3CDTF">2021-04-12T11:20:00Z</dcterms:modified>
  <cp:revision>13</cp:revision>
  <dc:subject/>
  <dc:title/>
</cp:coreProperties>
</file>